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4"/>
          <w:szCs w:val="34"/>
        </w:rPr>
      </w:pPr>
      <w:r>
        <w:rPr>
          <w:rFonts w:cs="Arial-BoldMT" w:ascii="Arial-BoldMT" w:hAnsi="Arial-BoldMT"/>
          <w:b/>
          <w:bCs/>
          <w:sz w:val="34"/>
          <w:szCs w:val="34"/>
        </w:rPr>
        <w:t>Walk the Yo-Yo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drawing>
          <wp:inline distT="0" distB="0" distL="0" distR="0">
            <wp:extent cx="5935980" cy="251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32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1. The plot of one complete cycle of the yo-yo appears to have three parts. Describe what is happening during each phase.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2. The plot shows “time” as the independent variable. Is this reasonable? Explain your answer.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3. What are a reasonable domain and range of one cycle of the yo-yo as illustrated in the graph? The director calls for you to come up to the stage. You walk across the room and climb four 9-inch steps up to the top of the stage. You continue to play with your yo-yo. One minute after you started playing with your yo-yo, you are on the stage and put the toy back in your pocket.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4. What is the domain and range of the total action of moving from your original position to the stage until you put the yo-yo in your pocket? Explain your answer.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-BoldMT" w:hAnsi="Arial-BoldMT" w:cs="Arial-BoldMT"/>
          <w:sz w:val="20"/>
          <w:szCs w:val="20"/>
        </w:rPr>
      </w:pPr>
      <w:r>
        <w:rPr>
          <w:rFonts w:cs="ArialMT" w:ascii="ArialMT" w:hAnsi="ArialMT"/>
          <w:sz w:val="28"/>
          <w:szCs w:val="28"/>
        </w:rPr>
        <w:t>5. If one complete cycle of the yo-yo takes 1.2 seconds, how many times did the yo-yo reach the bottom of its cycle during your walk to the stage?</w:t>
      </w:r>
    </w:p>
    <w:p>
      <w:pPr>
        <w:pStyle w:val="Normal"/>
        <w:rPr>
          <w:rFonts w:ascii="Arial-BoldMT" w:hAnsi="Arial-BoldMT" w:cs="Arial-BoldMT"/>
          <w:sz w:val="20"/>
          <w:szCs w:val="20"/>
        </w:rPr>
      </w:pPr>
      <w:r>
        <w:rPr>
          <w:rFonts w:cs="Arial-BoldMT" w:ascii="Arial-BoldMT" w:hAnsi="Arial-BoldMT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sz w:val="28"/>
          <w:szCs w:val="28"/>
        </w:rPr>
      </w:pPr>
      <w:r>
        <w:rPr>
          <w:rFonts w:cs="HelveticaNeue-Bold" w:ascii="HelveticaNeue-Bold" w:hAnsi="HelveticaNeue-Bold"/>
          <w:b/>
          <w:bCs/>
          <w:sz w:val="28"/>
          <w:szCs w:val="28"/>
        </w:rPr>
        <w:t>Teacher Notes</w:t>
      </w:r>
    </w:p>
    <w:p>
      <w:pPr>
        <w:pStyle w:val="Normal"/>
        <w:autoSpaceDE w:val="false"/>
        <w:rPr/>
      </w:pPr>
      <w:r>
        <w:rPr>
          <w:b/>
          <w:bCs/>
        </w:rPr>
        <w:t xml:space="preserve">Materials: </w:t>
      </w:r>
      <w:r>
        <w:rPr/>
        <w:t>None required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nnections to Algebra II TEKS:   [Note: TEKS = Texas Essential Knowledge and Skills]</w:t>
      </w:r>
    </w:p>
    <w:p>
      <w:pPr>
        <w:pStyle w:val="Normal"/>
        <w:autoSpaceDE w:val="false"/>
        <w:rPr/>
      </w:pPr>
      <w:r>
        <w:rPr/>
        <w:t>(b.1) Foundations for functions. The student uses properties and attributes of functions and applies functions to problem situations. (A) For a variety of situations, the student identifies the mathematical domains and ranges and determines reasonable domain and range values for given situation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caffolding Questions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Exactly what is a yo-yo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o you have to do anything to get the yo-yo to come back up to your hand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o you just drop the yo-yo, or do you “toss” it to get it to go down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an it stay at the bottom of the string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is the maximum height of the yo-yo according to the given graph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escribe how to use the graph to determine the time for one cycl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How is the maximum height affected by your moving up the four steps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happens with the yo-yo that produces the horizontal line in the graph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mple Solutions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. For each cycle, the yo-yo goes down from the student’s hand and stays at the bottom of the string for approximately a second; then it returns to the student’s han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Yes. The yo-yo is moving as a result of time advancing. The motion of the yo-yo does not make time move on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3. As illustrated, the domain is approximately 0 &lt;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&lt; 1.3 (in seconds). The range is approximately 0.5 &lt;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>&lt; 3 (in feet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4. The total number of seconds for the walk is 60 seconds. Domain 0 &lt; x &lt; 60 (in seconds)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The lowest height from the graph is about 0.5 feet. The maximum height is the height of 3 feet plus the four 9-inch steps.      Range 0.5 y 3 + 4 * </w:t>
      </w:r>
      <w:r>
        <w:rPr>
          <w:sz w:val="22"/>
          <w:szCs w:val="22"/>
        </w:rPr>
        <w:object w:dxaOrig="440" w:dyaOrig="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pt;height:24pt" filled="f" o:ole="">
            <v:imagedata r:id="rId4" o:title=""/>
          </v:shape>
          <o:OLEObject Type="Embed" ProgID="" ShapeID="ole_rId3" DrawAspect="Content" ObjectID="_460732906" r:id="rId3"/>
        </w:object>
      </w:r>
      <w:r>
        <w:rPr>
          <w:sz w:val="22"/>
          <w:szCs w:val="22"/>
        </w:rPr>
        <w:t xml:space="preserve"> (in feet)                0.5 &lt; y &lt; 6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 The yo-yo reaches the bottom of the string once in every cycle. To determine the number of cycles in 60 seconds, divide 60 by 1.2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14681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626" t="63624" r="42095" b="18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tension Questions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 xml:space="preserve">Using the plot of one cycle that was provided, does the yo-yo speed up or slow down as it goes down? Explain how you can visually tell. </w:t>
      </w:r>
      <w:r>
        <w:rPr>
          <w:i/>
          <w:iCs/>
          <w:sz w:val="22"/>
          <w:szCs w:val="22"/>
        </w:rPr>
        <w:t>It speeds up. The slope is getting steeper as it fall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 xml:space="preserve">Using the plot of one cycle that was provided, does the yo-yo speed up or slow down as it returns to your hand? Explain how you can visually tell. </w:t>
      </w:r>
      <w:r>
        <w:rPr>
          <w:i/>
          <w:iCs/>
          <w:sz w:val="22"/>
          <w:szCs w:val="22"/>
        </w:rPr>
        <w:t>It is gaining speed. The illustrated slope is again becoming steeper as it return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 xml:space="preserve">From what you know about slopes, projectiles, and falling objects, do you think it is reasonable that the plot for one cycle of the yo-yo appears to be gaining speed as it returns to your hand? </w:t>
      </w:r>
      <w:r>
        <w:rPr>
          <w:i/>
          <w:iCs/>
          <w:sz w:val="22"/>
          <w:szCs w:val="22"/>
        </w:rPr>
        <w:t>No, objects should be slowing as they rise because of gravity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hy do you think you were not asked to sketch a graph of the relationship between the height of the yo-yo and the time that has elapsed over 1 minute? </w:t>
      </w:r>
      <w:r>
        <w:rPr>
          <w:i/>
          <w:iCs/>
          <w:sz w:val="22"/>
          <w:szCs w:val="22"/>
        </w:rPr>
        <w:t>As shown in the answer to problem 5, the yo-yo would have gone up and down 50 times. You also do not know how long it took to reach the step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HelveticaNeue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Accessible on the WWW at </w:t>
    </w:r>
    <w:hyperlink r:id="rId1">
      <w:r>
        <w:rPr>
          <w:rStyle w:val="InternetLink"/>
          <w:sz w:val="20"/>
          <w:szCs w:val="20"/>
        </w:rPr>
        <w:t>http://www.tenet.edu/teks/math/</w:t>
      </w:r>
    </w:hyperlink>
    <w:r>
      <w:rPr>
        <w:sz w:val="20"/>
        <w:szCs w:val="20"/>
      </w:rPr>
      <w:t xml:space="preserve"> and </w:t>
    </w:r>
    <w:hyperlink r:id="rId2">
      <w:r>
        <w:rPr>
          <w:rStyle w:val="InternetLink"/>
          <w:sz w:val="20"/>
          <w:szCs w:val="20"/>
        </w:rPr>
        <w:t>http://www.utdanacenter.org/downloads/products/Algebra_II_Assessments.pdf</w:t>
      </w:r>
    </w:hyperlink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Excerpted from </w:t>
    </w:r>
    <w:r>
      <w:rPr>
        <w:sz w:val="20"/>
        <w:szCs w:val="20"/>
        <w:u w:val="single"/>
      </w:rPr>
      <w:t>Algebra II Assessments</w:t>
    </w:r>
    <w:r>
      <w:rPr>
        <w:sz w:val="20"/>
        <w:szCs w:val="20"/>
      </w:rPr>
      <w:t>, The Charles A. Dana Center at The University of Texas at Austin,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Caption"/>
    <w:next w:val="Normal"/>
    <w:qFormat/>
    <w:pPr>
      <w:ind w:left="720" w:right="720" w:hanging="0"/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et.edu/teks/math/" TargetMode="External"/><Relationship Id="rId2" Type="http://schemas.openxmlformats.org/officeDocument/2006/relationships/hyperlink" Target="http://www.utdanacenter.org/downloads/products/Algebra_II_Assessments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7:01:00Z</dcterms:created>
  <dc:creator>bmoore</dc:creator>
  <dc:description/>
  <cp:keywords/>
  <dc:language>en-US</dc:language>
  <cp:lastModifiedBy>bmoore</cp:lastModifiedBy>
  <dcterms:modified xsi:type="dcterms:W3CDTF">2005-07-18T17:38:00Z</dcterms:modified>
  <cp:revision>3</cp:revision>
  <dc:subject/>
  <dc:title>Walk the Yo-Y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